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4768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sz w:val="40"/>
        </w:rPr>
        <w:t>ИШИМ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pt" to="476.9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4.02.2011                                                                                                   № 34-п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8595</wp:posOffset>
                </wp:positionV>
                <wp:extent cx="2769235" cy="1143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Об утверждении Положения о городском конкурсе сочинений по теме: «Если бы я был депутатом Ишимской городской Дум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0pt;mso-wrap-distance-left:0pt;mso-wrap-distance-right:9pt;mso-wrap-distance-top:0pt;mso-wrap-distance-bottom:0pt;margin-top:1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Об утверждении Положения о городском конкурсе сочинений по теме: «Если бы я был депутатом Ишимской городской Дум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Российской Федерации 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  <w:t>от 06.10.2003 №131-ФЗ «Об общих принципах организации местного самоуправления в Российской Федерации», Уставом города Ишима,  постановлением Ишимской городской Думы от 30.12.2010 №28-п «Об утверждении плана работы Ишимской городской Думы  на 2011 год» Ишимская городская Дума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/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ПОСТАНОВИЛА:</w:t>
      </w:r>
    </w:p>
    <w:p>
      <w:pPr>
        <w:pStyle w:val="Normal"/>
        <w:ind w:left="375" w:hanging="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  <w:t>1. Утвердить Положение о городском конкурсе сочинений по теме: «Если бы я был депутатом Ишимской городской Думы».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Ишимская правда».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постоянную комиссию по социальным вопросам Ишимской городской Думы (О.П.Загоруйко).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/>
      </w:pPr>
      <w:r>
        <w:rPr>
          <w:sz w:val="26"/>
          <w:szCs w:val="26"/>
        </w:rPr>
        <w:t>Председатель                                                                           А.В. Ипатенко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ind w:left="375" w:hanging="0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Ишимской городской Думы </w:t>
      </w:r>
    </w:p>
    <w:p>
      <w:pPr>
        <w:pStyle w:val="Normal"/>
        <w:ind w:left="375" w:hanging="0"/>
        <w:jc w:val="right"/>
        <w:rPr/>
      </w:pPr>
      <w:r>
        <w:rPr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от 24.02.2011 №34-п</w:t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городском конкурсе сочинений по теме: «Если бы я был депутатом Ишимской городской Дум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1.1. Настоящее Положение регламентирует порядок провед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ского конкурса сочинений по теме: «Если бы я был депутатом Ишимской городской Думы» (среди обучающихся 9-11 классов общеобразовательных учреждений, студентов средних профессиональных и высших профессиональных учебных заведений г. Ишима), определяет требования к участникам и работам, порядок их предоставления на конкурс, критерии отбора, оценки и сроки проведения конкур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дители конкурс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Учредителями конкурса являются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Ишимская городская Дума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</w:t>
      </w:r>
      <w:r>
        <w:rPr>
          <w:sz w:val="26"/>
          <w:szCs w:val="26"/>
        </w:rPr>
        <w:t>-Департамент по социальным вопросам администрации города Ишим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- Ишимский городской методический центр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 конкурс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и проведение конкурса осуществляет Ишимский городской методический центр и рабочая группа  по проведению конкурс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по проведению конкурса утверждается Председателем Ишимской городской Думы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группа по проведению конкурса осуществляет отбор работ на награждение, определяет победителей конкурса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 конкурс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Целями конкурса являются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равовой и политической культуры подрастающего поко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- повышение интереса учащихся, студентов к работе депутатов Ишимской городской Думы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- воспитание любви к городу и родному краю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- развитие деловых и профессиональных качеств, поддержка гражданских инициати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- формирование активной гражданской позиции школьников и студент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- развитие творческих способностей учащихся и студент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- формирование актуальных проблем гражданского обществ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оведения конкурс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1. Конкурс проводится с 01 марта по 12 апреля 2011 год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2. Участники конкурса представляют работы на конкурс в Ишимский городской методический центр  по адресу: город Ишим, улица Ленина, 39 кабинет № 20., телефон: 2-18-53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3. Срок подачи работ на конкурс до 08 апреля 2011 год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роведения конкурс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в заочной форме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конкурса размещаются на сайте Ишимского городского методического центр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имеют право участвовать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- обучающиеся 9-11 классов общеобразовательных учреждени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>- студенты средних профессиональных и высших профессиональных учебных заведений г. Ишим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едоставления материалов на конкурс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конкурсе принимаются работы в номинаци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 сочинени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</w:t>
      </w:r>
      <w:r>
        <w:rPr>
          <w:sz w:val="26"/>
          <w:szCs w:val="26"/>
        </w:rPr>
        <w:t>-  эсс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2. Работа предоставляется в отпечатанном виде, оформленная в файловую папк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3. Текст по объему не должен превышать для сочинений – 2 машинописные страницы. Работа выполняется на листах стандарта А4, 12 шрифтом с интервалом между строк – 1,5. Размер полей: верхнее – 2см., нижнее – 1,5см., левое – 3,0см., правое – 2,0с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4. Работа должна иметь титульный лист (номинация, тема работы, Ф.И.О. автора, номер школы, класс, домашний адрес, контактный телефон, Ф.И.О. руководителя (полностью), дата выполнения работ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5. Работа должна иметь одного автора и одного руководителя работ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Критерии оценки конкурсных работ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1. Конкурсная работа должна иметь заглав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2. Работа должна быть авторской, т.е. не должна частично и полностью использовать работы других авторо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3. Работа должна отражать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держательность текс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кренность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ригинальность решения, раскрытия темы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кругозор автор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личностный характер восприятия проблемы и ее осмысление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логику в аргументации своей точки зрения с опорой на факты общественной жизни и личный социальный опыт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нутреннее смысловое единство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ность ключевых тезисов и утверждени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епротиворечивость личностных сужде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10. Награждение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Итоги конкурса  рабочая группа по проведению конкурса представляет в Ишимскую городскую Думу до 20 апреля 2011 года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 Победители конкурса награждаются ценными призами и грамотами на заседании Ишимской городской Думы 28 апреля 2011 года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0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Название Знак"/>
    <w:basedOn w:val="Style10"/>
    <w:qFormat/>
    <w:rPr>
      <w:sz w:val="40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47:00Z</dcterms:created>
  <dc:creator>Lena</dc:creator>
  <dc:description/>
  <cp:keywords/>
  <dc:language>en-US</dc:language>
  <cp:lastModifiedBy>Gaura</cp:lastModifiedBy>
  <cp:lastPrinted>2011-02-28T09:37:00Z</cp:lastPrinted>
  <dcterms:modified xsi:type="dcterms:W3CDTF">2011-02-28T04:38:00Z</dcterms:modified>
  <cp:revision>16</cp:revision>
  <dc:subject/>
  <dc:title> </dc:title>
</cp:coreProperties>
</file>