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"/>
        <w:ind w:firstLine="567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76885" cy="7785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ind w:firstLine="567"/>
        <w:rPr>
          <w:sz w:val="40"/>
          <w:szCs w:val="40"/>
        </w:rPr>
      </w:pPr>
      <w:r>
        <w:rPr>
          <w:sz w:val="40"/>
          <w:szCs w:val="40"/>
        </w:rPr>
        <w:t>ИШИМСКАЯ ГОРОДСКАЯ ДУМА</w:t>
      </w:r>
    </w:p>
    <w:p>
      <w:pPr>
        <w:pStyle w:val="Normal"/>
        <w:ind w:firstLine="567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58293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458.95pt,10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4.02.2011                                                                                                        № 41</w:t>
      </w:r>
    </w:p>
    <w:p>
      <w:pPr>
        <w:pStyle w:val="Normal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88595</wp:posOffset>
                </wp:positionV>
                <wp:extent cx="2769235" cy="22860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567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6"/>
                                      <w:szCs w:val="26"/>
                                    </w:rPr>
                                    <w:t>О внесении изменений в решение Ишимской городской Думы от 27.09.2007 №181 «Об утверждении Положения  о порядке подготовки, принятия и действия муниципальных нормативных правовых и правовых актов Ишимской городской Думы и Председателя городской Думы» (в ред. от 25.12.2008 №280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180pt;mso-wrap-distance-left:0pt;mso-wrap-distance-right:9pt;mso-wrap-distance-top:0pt;mso-wrap-distance-bottom:0pt;margin-top:14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606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6"/>
                                <w:szCs w:val="26"/>
                              </w:rPr>
                              <w:t>О внесении изменений в решение Ишимской городской Думы от 27.09.2007 №181 «Об утверждении Положения  о порядке подготовки, принятия и действия муниципальных нормативных правовых и правовых актов Ишимской городской Думы и Председателя городской Думы» (в ред. от 25.12.2008 №280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iCs/>
          <w:sz w:val="26"/>
          <w:szCs w:val="26"/>
        </w:rPr>
      </w:pPr>
      <w:r>
        <w:rPr>
          <w:rFonts w:cs="Arial" w:ascii="Arial" w:hAnsi="Arial"/>
          <w:iCs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</w:tabs>
        <w:ind w:firstLine="540"/>
        <w:jc w:val="both"/>
        <w:rPr>
          <w:rFonts w:ascii="Arial" w:hAnsi="Arial" w:cs="Arial"/>
          <w:iCs/>
          <w:sz w:val="26"/>
          <w:szCs w:val="26"/>
        </w:rPr>
      </w:pPr>
      <w:r>
        <w:rPr>
          <w:rFonts w:cs="Arial"/>
          <w:iCs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</w:tabs>
        <w:ind w:firstLine="540"/>
        <w:jc w:val="both"/>
        <w:rPr>
          <w:iCs/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Российской Федерации от 06.10.2003 № 131-ФЗ «Об общих принципах</w:t>
      </w:r>
      <w:r>
        <w:rPr/>
        <w:t xml:space="preserve"> </w:t>
      </w:r>
      <w:r>
        <w:rPr>
          <w:sz w:val="26"/>
          <w:szCs w:val="26"/>
        </w:rPr>
        <w:t xml:space="preserve">организации местного самоуправления в Российской Федерации», Уставом города Ишима, планом работы Ишимской городской Думы на 2011 год  </w:t>
      </w:r>
      <w:r>
        <w:rPr>
          <w:iCs/>
          <w:sz w:val="26"/>
          <w:szCs w:val="26"/>
        </w:rPr>
        <w:t xml:space="preserve">Ишимская городская Дума 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</w:tabs>
        <w:ind w:firstLine="540"/>
        <w:jc w:val="both"/>
        <w:rPr>
          <w:iCs/>
          <w:sz w:val="26"/>
          <w:szCs w:val="26"/>
        </w:rPr>
      </w:pPr>
      <w:r>
        <w:rPr>
          <w:rFonts w:eastAsia="Arial"/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РЕШИЛА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iCs/>
          <w:sz w:val="26"/>
          <w:szCs w:val="26"/>
        </w:rPr>
        <w:t xml:space="preserve">   </w:t>
      </w:r>
      <w:r>
        <w:rPr>
          <w:rFonts w:cs="Arial" w:ascii="Arial" w:hAnsi="Arial"/>
          <w:iCs/>
          <w:sz w:val="26"/>
          <w:szCs w:val="26"/>
        </w:rPr>
        <w:t xml:space="preserve">1. Внести в </w:t>
      </w:r>
      <w:r>
        <w:rPr>
          <w:rFonts w:cs="Arial" w:ascii="Arial" w:hAnsi="Arial"/>
          <w:sz w:val="26"/>
          <w:szCs w:val="26"/>
        </w:rPr>
        <w:t>решение Ишимской городской Думы от 27.09.2007 №181 «Об утверждении Положения  о порядке подготовки, принятия и действия муниципальных нормативных правовых и правовых актов Ишимской городской Думы и Председателя городской Думы» (в ред. от 25.12.2008 №280)</w:t>
      </w:r>
      <w:r>
        <w:rPr>
          <w:rFonts w:cs="Arial" w:ascii="Arial" w:hAnsi="Arial"/>
          <w:iCs/>
          <w:sz w:val="26"/>
          <w:szCs w:val="26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ascii="Arial" w:hAnsi="Arial" w:cs="Arial"/>
          <w:iCs/>
          <w:sz w:val="26"/>
          <w:szCs w:val="26"/>
        </w:rPr>
      </w:pPr>
      <w:r>
        <w:rPr>
          <w:rFonts w:cs="Arial" w:ascii="Arial" w:hAnsi="Arial"/>
          <w:iCs/>
          <w:sz w:val="26"/>
          <w:szCs w:val="26"/>
        </w:rPr>
        <w:t>1.1. в преамбуле решения  цифры «44,45» заменить цифрой «31»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ascii="Arial" w:hAnsi="Arial" w:cs="Arial"/>
          <w:iCs/>
          <w:sz w:val="26"/>
          <w:szCs w:val="26"/>
        </w:rPr>
      </w:pPr>
      <w:r>
        <w:rPr>
          <w:rFonts w:cs="Arial" w:ascii="Arial" w:hAnsi="Arial"/>
          <w:iCs/>
          <w:sz w:val="26"/>
          <w:szCs w:val="26"/>
        </w:rPr>
        <w:t>1.2. в пункте 3 решения слова «, Главы города» исключить»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rFonts w:cs="Arial" w:ascii="Arial" w:hAnsi="Arial"/>
          <w:iCs/>
          <w:sz w:val="26"/>
          <w:szCs w:val="26"/>
        </w:rPr>
        <w:t>1.3. в части 1 статьи 1 приложения к решению слова «Уставом г. Ишима» заменить словами «Уставом города Ишима», после слов «(далее по тексту» дополнить словом «также»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ascii="Arial" w:hAnsi="Arial" w:cs="Arial"/>
          <w:iCs/>
          <w:sz w:val="26"/>
          <w:szCs w:val="26"/>
        </w:rPr>
      </w:pPr>
      <w:r>
        <w:rPr>
          <w:rFonts w:cs="Arial" w:ascii="Arial" w:hAnsi="Arial"/>
          <w:iCs/>
          <w:sz w:val="26"/>
          <w:szCs w:val="26"/>
        </w:rPr>
        <w:t>1.4. в абзаце 9 статьи 2 приложения к решению после слов «Глава муниципального образования» дополнить словами «(Председатель городской Думы)», после слов «группы граждан» дополнить словами «Ишимский межрайонный прокурор»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ascii="Arial" w:hAnsi="Arial" w:cs="Arial"/>
          <w:iCs/>
          <w:sz w:val="26"/>
          <w:szCs w:val="26"/>
        </w:rPr>
      </w:pPr>
      <w:r>
        <w:rPr>
          <w:rFonts w:cs="Arial" w:ascii="Arial" w:hAnsi="Arial"/>
          <w:iCs/>
          <w:sz w:val="26"/>
          <w:szCs w:val="26"/>
        </w:rPr>
        <w:t>1.5. в пункте ж) части 4 статьи 3 приложения к решению слова «или Ишимской городской Думы» исключить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ascii="Arial" w:hAnsi="Arial" w:cs="Arial"/>
          <w:iCs/>
          <w:sz w:val="26"/>
          <w:szCs w:val="26"/>
        </w:rPr>
      </w:pPr>
      <w:r>
        <w:rPr>
          <w:rFonts w:cs="Arial" w:ascii="Arial" w:hAnsi="Arial"/>
          <w:iCs/>
          <w:sz w:val="26"/>
          <w:szCs w:val="26"/>
        </w:rPr>
        <w:t>1.6. пункт б) части 6 статьи 3 приложения к решению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  <w:sz w:val="26"/>
          <w:szCs w:val="26"/>
        </w:rPr>
        <w:t>«б) утверждается инициатива Администрации города Ишима по изменению границ города Ишима, направляемая в органы власти Тюменской области; совместное с Главой города выражение согласия на изменение границ города Ишима в порядке, установленном Конституцией Российской Федерации, федеральными законами и законами Тюменской области;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7. в части 1 статьи 5 приложения к решению после слов «общественного самоуправления» дополнить словами «Ишимского межрайонного прокурора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 w:ascii="Arial" w:hAnsi="Arial"/>
          <w:sz w:val="26"/>
          <w:szCs w:val="26"/>
        </w:rPr>
        <w:t>1.8. в части 2 статьи 5 приложения к решению  слова  «заседании Думы  не позднее, чем за две недели до наступления очередного года» заменить словами «декабрьском заседании Думы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9. в части 2 статьи 6 приложения к решению слово «решения» заменить словом «постановления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0. в  части 3 статьи 6 приложения к решению после слова «референдуме» дополнить с ловами «(сходе граждан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 w:ascii="Arial" w:hAnsi="Arial"/>
          <w:sz w:val="26"/>
          <w:szCs w:val="26"/>
        </w:rPr>
        <w:t>1.11. в части 4 статьи 6 приложения к решению слова «в течение 20» заменить словами «в течение 15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 w:ascii="Arial" w:hAnsi="Arial"/>
          <w:sz w:val="26"/>
          <w:szCs w:val="26"/>
        </w:rPr>
        <w:t>1.12. в части 5 статьи 7 приложения к решению слова «Положением, утвержденным городской Думой и регулирующим данную сферу отношений» заменить словами «действующим законодательством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 w:ascii="Arial" w:hAnsi="Arial"/>
          <w:sz w:val="26"/>
          <w:szCs w:val="26"/>
        </w:rPr>
        <w:t>1.13. в части 4 статьи 10 приложения к решению пункт д)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«проект правового акта на электронном носителе, соответствующий  оригиналу на бумажном носителе»,  пункт е) исключить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4. в части 7 статьи 10 приложения к решению слово «тридцати» заменить словом «четырех», после слов «предварительному письменному» дополнить словами «или устному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 w:ascii="Arial" w:hAnsi="Arial"/>
          <w:sz w:val="26"/>
          <w:szCs w:val="26"/>
        </w:rPr>
        <w:t>1.15. в пунктах а), б), в), г) части 1 статьи 11 приложения к решению слова «советником Председателя городской Думы» заменить словами «председателем правового комитета городской Думы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 w:ascii="Arial" w:hAnsi="Arial"/>
          <w:sz w:val="26"/>
          <w:szCs w:val="26"/>
        </w:rPr>
        <w:t>1.16. часть 2 статьи 11 приложения к решению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«внесенный в Ишимскую городскую Думу проект правового акта городской Думы не позднее 2 рабочих дней  после дня внесения направляется аппаратом Думы Ишимскому межрайонному прокурору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7. в части 2 статьи 12 приложения к решению слово «решение» заменить словами «протокольное решение комиссии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 w:ascii="Arial" w:hAnsi="Arial"/>
          <w:sz w:val="26"/>
          <w:szCs w:val="26"/>
        </w:rPr>
        <w:t>1.18. статью 13 приложения к решению дополнить частью 5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 w:ascii="Arial" w:hAnsi="Arial"/>
          <w:sz w:val="26"/>
          <w:szCs w:val="26"/>
        </w:rPr>
        <w:t>«5. В целях выявления и устранения положений, способствующих созданию условий для проявления коррупции, по проектам муниципальных правовых актов Думы, в обязательном порядке, при проведении правовой экспертизы  председателем правового комитета Думы в установленном порядке проводится антикоррупционная экспертиза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9. в части 1 статьи 17 приложения к решению цифру «20» заменить цифрой «15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 w:ascii="Arial" w:hAnsi="Arial"/>
          <w:sz w:val="26"/>
          <w:szCs w:val="26"/>
        </w:rPr>
        <w:t>1.20. в части 3 статьи 17 приложения к решению слова «советнику Председателя» заменить словами «председателю правового комитета Ишимской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 w:ascii="Arial" w:hAnsi="Arial"/>
          <w:sz w:val="26"/>
          <w:szCs w:val="26"/>
        </w:rPr>
        <w:t>1.21. в  первом и втором предложении части 4 статьи 17 приложения к решению после слов «муниципальным правовым актам» дополнить словами «органов местного самоуправления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22. в части 5 статьи 17 приложения к решению «слова за 10 календарных дней» заменить словами «не позднее чем за 5 календарных дней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.23. в части 6 статьи 17 приложения к решению  цифру «5» заменить цифрой «3»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 w:ascii="Arial" w:hAnsi="Arial"/>
          <w:sz w:val="26"/>
          <w:szCs w:val="26"/>
        </w:rPr>
        <w:t>1.24. в части 7 статьи 17 приложения к решению  цифру «20» заменить цифрой «15», цифру «5» заменить цифрой «3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25. в части 8 статьи 17 приложения к решению цифру «5» заменить цифрой «3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 w:ascii="Arial" w:hAnsi="Arial"/>
          <w:sz w:val="26"/>
          <w:szCs w:val="26"/>
        </w:rPr>
        <w:t>1.26. в части 9 статьи 17 приложения к решению слова «советника Председателя» заменить словами «председателя правового комитета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 w:ascii="Arial" w:hAnsi="Arial"/>
          <w:sz w:val="26"/>
          <w:szCs w:val="26"/>
        </w:rPr>
        <w:t>1.27. в части 1 статьи 18 приложения к решению слово «(разработчика)» исключить, после слов «внесшего проект правового акта,» дополнить словами «либо его представителя или разработчика проекта правового акта, уполномоченного субъектом правотворческой инициативы,», слова «выступления разработчика» заменить словом «доклада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 w:ascii="Arial" w:hAnsi="Arial"/>
          <w:sz w:val="26"/>
          <w:szCs w:val="26"/>
        </w:rPr>
        <w:t>1.28. в части 1 статьи 19 приложения к решению слова «права нормотворческой» заменить словом «правотворческой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29. пункт г) части 1 статьи 20 приложения к решению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г) о принятии проекта  правового акта к рассмотрению и  вынесении его на публичные слушания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 w:ascii="Arial" w:hAnsi="Arial"/>
          <w:sz w:val="26"/>
          <w:szCs w:val="26"/>
        </w:rPr>
        <w:t>1.30. в части 5 статьи 20 приложения к решению слово «пяти» заменить  цифрой «3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31. в части 1 статьи 21 приложения к решению слова «одного календарного дня» заменить словами «пяти календарных дней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32. в части 3 статьи 21 приложения к решению слово «принятия» заменить словом «подписания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 w:ascii="Arial" w:hAnsi="Arial"/>
          <w:sz w:val="26"/>
          <w:szCs w:val="26"/>
        </w:rPr>
        <w:t>1.33. в статье 22 приложения к решению перед словами «Правовые акты городской Думы» дополнить цифрой «1.», в пункте г) слова «место принятия акта (г.Ишим) – по центру,» исключить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 w:ascii="Arial" w:hAnsi="Arial"/>
          <w:sz w:val="26"/>
          <w:szCs w:val="26"/>
        </w:rPr>
        <w:t>1.34. в статье 26 приложения к решению перед словами «Муниципальные правовые» дополнить цифрой «1.»,  после слов «могут быть отменены» дополнить словами «,признаны утратившими силу», перед словами «В случае отмены» дополнить цифрой «2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2. Опубликовать настоящее решение в газете «Ишимская правда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 xml:space="preserve">3. </w:t>
      </w:r>
      <w:r>
        <w:rPr>
          <w:rFonts w:cs="Arial" w:ascii="Arial" w:hAnsi="Arial"/>
          <w:iCs/>
          <w:sz w:val="26"/>
          <w:szCs w:val="26"/>
        </w:rPr>
        <w:t>Контроль за исполнением настоящего решения возложить на постоянную комиссию по бюджету, налогам и финансам (А.М.Богословский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40"/>
        <w:jc w:val="both"/>
        <w:rPr>
          <w:rFonts w:ascii="Arial" w:hAnsi="Arial" w:cs="Arial"/>
          <w:iCs/>
          <w:sz w:val="26"/>
          <w:szCs w:val="26"/>
        </w:rPr>
      </w:pPr>
      <w:r>
        <w:rPr>
          <w:rFonts w:cs="Arial" w:ascii="Arial" w:hAnsi="Arial"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40"/>
        <w:jc w:val="both"/>
        <w:rPr>
          <w:rFonts w:ascii="Arial" w:hAnsi="Arial" w:cs="Arial"/>
          <w:iCs/>
          <w:sz w:val="26"/>
          <w:szCs w:val="26"/>
        </w:rPr>
      </w:pPr>
      <w:r>
        <w:rPr>
          <w:rFonts w:cs="Arial" w:ascii="Arial" w:hAnsi="Arial"/>
          <w:iCs/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851" w:leader="none"/>
          <w:tab w:val="left" w:pos="993" w:leader="none"/>
        </w:tabs>
        <w:ind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                                          </w:t>
        <w:tab/>
        <w:t xml:space="preserve">                                  А.В. Ипатенко</w:t>
      </w:r>
    </w:p>
    <w:p>
      <w:pPr>
        <w:pStyle w:val="ConsNormal"/>
        <w:widowControl/>
        <w:tabs>
          <w:tab w:val="clear" w:pos="708"/>
          <w:tab w:val="left" w:pos="851" w:leader="none"/>
          <w:tab w:val="left" w:pos="993" w:leader="none"/>
        </w:tabs>
        <w:ind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basedOn w:val="Style7"/>
    <w:qFormat/>
    <w:rPr>
      <w:sz w:val="40"/>
    </w:rPr>
  </w:style>
  <w:style w:type="character" w:styleId="1">
    <w:name w:val="Заголовок 1 Знак"/>
    <w:basedOn w:val="Style7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Normal1">
    <w:name w:val="LO-Normal"/>
    <w:qFormat/>
    <w:pPr>
      <w:widowControl w:val="false"/>
      <w:bidi w:val="0"/>
      <w:ind w:left="680" w:hanging="6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rial">
    <w:name w:val="Arial"/>
    <w:basedOn w:val="Normal"/>
    <w:qFormat/>
    <w:pPr>
      <w:widowControl w:val="false"/>
      <w:snapToGrid w:val="false"/>
      <w:jc w:val="both"/>
    </w:pPr>
    <w:rPr>
      <w:rFonts w:ascii="Arial" w:hAnsi="Arial" w:cs="Arial"/>
      <w:sz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9:36:00Z</dcterms:created>
  <dc:creator>Светлана Губанова</dc:creator>
  <dc:description/>
  <cp:keywords/>
  <dc:language>en-US</dc:language>
  <cp:lastModifiedBy>Gaura</cp:lastModifiedBy>
  <cp:lastPrinted>2011-01-14T11:26:00Z</cp:lastPrinted>
  <dcterms:modified xsi:type="dcterms:W3CDTF">2011-02-24T11:47:00Z</dcterms:modified>
  <cp:revision>15</cp:revision>
  <dc:subject/>
  <dc:title>Проект</dc:title>
</cp:coreProperties>
</file>