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4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7688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/>
      </w:pPr>
      <w:r>
        <w:rPr>
          <w:sz w:val="40"/>
        </w:rPr>
        <w:t>ИШИМСКАЯ ГОРОДСКАЯ ДУМА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5pt" to="476.9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 января 2011 г.                                                                                            № 31-п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3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</w:tblGrid>
      <w:tr>
        <w:trPr>
          <w:trHeight w:val="1618" w:hRule="atLeast"/>
        </w:trPr>
        <w:tc>
          <w:tcPr>
            <w:tcW w:w="3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6"/>
                <w:szCs w:val="26"/>
              </w:rPr>
              <w:t>О назначении публичных слушаний по проекту решения Ишимской городской Думы «О внесении изменений в Устав города Ишима»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В соответствии со статьей 28 Федерального закона Российской Федерации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от 06.10.2003 №131-ФЗ «Об общих принципах организации местного самоуправления в Российской Федерации», статьями 17, 27, 31, 65, 66 Устава города Ишима,  Положением  о порядке назначения и проведения публичных слушаний в муниципальном образовании г. Ишим, утвержденным решением Ишимской городской Думы от 23.03.2006 № 77 (в редакции от 24.04.2008 №241),  Ишимская городская Дума </w:t>
      </w:r>
    </w:p>
    <w:p>
      <w:pPr>
        <w:pStyle w:val="Normal"/>
        <w:ind w:left="375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ПОСТАНОВИЛА:</w:t>
      </w:r>
    </w:p>
    <w:p>
      <w:pPr>
        <w:pStyle w:val="Normal"/>
        <w:ind w:left="37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ь к рассмотрению проект решения Ишимской городской Думы «О внесении  изменений  в Устав города Ишима» (прилагается),  вынести его на публичные слушания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по проекту решения Ишимской городской Думы «О внесении изменений  в Устав города Ишима» на 04.02. 2011 год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ить время проведения публичных слушаний: с 10.00 до 12.00 час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  <w:szCs w:val="26"/>
        </w:rPr>
        <w:t>Определить место проведения публичных слушаний: город Ишим, улица Гагарина, дом 67,  (малый зал заседаний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язанность по организации и проведению публичных слушаний возложить на Администрацию города Ишим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становить, что приём и учёт предложений и рекомендаций   жителей города Ишима по указанному проекту, как в письменной так и  устной (непосредственно на публичных слушаниях) форме, осуществляется аппаратом Главы города со дня опубликования проекта до принятия рекомендаций по результатам публичных слушани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  <w:szCs w:val="26"/>
        </w:rPr>
        <w:t>Опубликовать настоящее постановление и проект решения Ишимской городской Думы «О внесении изменений  в Устав города Ишима»  в газете «Ишимская правда» 22.01.2011 г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  <w:szCs w:val="26"/>
        </w:rPr>
        <w:t>Постановление вступает в силу со дня опубликования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настоящего постановления  возложить на заместителя Председателя Ишимской городской Думы (С.Г.Конев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Председатель                                                                               А.В. Ипатен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Приложение к постановлению Ишимской городской Думы от 20 января 2011 г. № 31-п</w:t>
            </w:r>
          </w:p>
        </w:tc>
      </w:tr>
    </w:tbl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"/>
        <w:ind w:firstLine="567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76885" cy="7785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firstLine="567"/>
        <w:rPr>
          <w:sz w:val="40"/>
          <w:szCs w:val="40"/>
        </w:rPr>
      </w:pPr>
      <w:r>
        <w:rPr>
          <w:sz w:val="40"/>
          <w:szCs w:val="40"/>
        </w:rPr>
        <w:t>ИШИМСКАЯ ГОРОДСКАЯ ДУМА</w:t>
      </w:r>
    </w:p>
    <w:p>
      <w:pPr>
        <w:pStyle w:val="Normal"/>
        <w:ind w:firstLine="567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458.95pt,1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РЕШЕНИЕ (проект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00.00.2011                                                                                                          № 00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88595</wp:posOffset>
                </wp:positionV>
                <wp:extent cx="2203450" cy="5715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0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3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6"/>
                                      <w:szCs w:val="26"/>
                                    </w:rPr>
                                    <w:t>О внесении изменений в Устав города Иши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45pt;mso-wrap-distance-left:0pt;mso-wrap-distance-right:9pt;mso-wrap-distance-top:0pt;mso-wrap-distance-bottom:0pt;margin-top:14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0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34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6"/>
                                <w:szCs w:val="26"/>
                              </w:rPr>
                              <w:t>О внесении изменений в Устав города Иш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/>
          <w:i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iCs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</w:t>
      </w:r>
      <w:r>
        <w:rPr/>
        <w:t xml:space="preserve"> </w:t>
      </w:r>
      <w:r>
        <w:rPr>
          <w:sz w:val="26"/>
          <w:szCs w:val="26"/>
        </w:rPr>
        <w:t xml:space="preserve">организации местного самоуправления в Российской Федерации», Уставом города Ишима </w:t>
      </w:r>
      <w:r>
        <w:rPr>
          <w:iCs/>
          <w:sz w:val="26"/>
          <w:szCs w:val="26"/>
        </w:rPr>
        <w:t xml:space="preserve">Ишимская городская Дума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iCs/>
          <w:sz w:val="26"/>
          <w:szCs w:val="26"/>
        </w:rPr>
      </w:pPr>
      <w:r>
        <w:rPr>
          <w:rFonts w:eastAsia="Arial"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РЕШИЛА: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firstLine="540"/>
        <w:jc w:val="both"/>
        <w:rPr/>
      </w:pPr>
      <w:r>
        <w:rPr>
          <w:iCs/>
          <w:sz w:val="26"/>
          <w:szCs w:val="26"/>
        </w:rPr>
        <w:t>Внести в Устав города Ишима, принятый решением Ишимской городской Думы от 16.06.2005 № 16 (в редакции решений Ишимской городской Думы от 16.08.2005 № 30, от 01.06.2006 № 94, от 16.10.2006 № 112, от 27.12.2007 № 213, от 10.09.2009 № 322, от 28.12.2009 №356, от 29.04.2010 №378, от 06.07.2010 №400) (далее Устав) следующие изменения: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spacing w:before="120" w:after="0"/>
        <w:ind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  <w:iCs/>
          <w:sz w:val="26"/>
          <w:szCs w:val="26"/>
        </w:rPr>
        <w:t>1.1.  часть 2 статьи 40.1. Устава дополнить словами «в соответствии с действующим законодательство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/>
      </w:pPr>
      <w:r>
        <w:rPr>
          <w:rFonts w:cs="Arial" w:ascii="Arial" w:hAnsi="Arial"/>
          <w:iCs/>
          <w:sz w:val="26"/>
          <w:szCs w:val="26"/>
        </w:rPr>
        <w:t>Направить, в установленном порядке, настоящее решение на государственную регистр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/>
      </w:pPr>
      <w:r>
        <w:rPr>
          <w:rFonts w:cs="Arial" w:ascii="Arial" w:hAnsi="Arial"/>
          <w:iCs/>
          <w:sz w:val="26"/>
          <w:szCs w:val="26"/>
        </w:rPr>
        <w:t>Опубликовать решение в газете «Ишимская правда» после государственной регист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/>
      </w:pPr>
      <w:r>
        <w:rPr>
          <w:rFonts w:cs="Arial" w:ascii="Arial" w:hAnsi="Arial"/>
          <w:iCs/>
          <w:sz w:val="26"/>
          <w:szCs w:val="26"/>
        </w:rPr>
        <w:t>Контроль за исполнением настоящего решения возложить на постоянную комиссию по бюджету, налогам и финансам (А.М.Богословский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right="0" w:firstLine="567"/>
        <w:jc w:val="both"/>
        <w:rPr/>
      </w:pPr>
      <w:r>
        <w:rPr>
          <w:sz w:val="26"/>
          <w:szCs w:val="26"/>
        </w:rPr>
        <w:t xml:space="preserve">Председатель                                    </w:t>
        <w:tab/>
        <w:t xml:space="preserve">                                         А.В. Ипа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sz w:val="40"/>
      <w:lang w:val="ru-RU" w:bidi="ar-SA"/>
    </w:rPr>
  </w:style>
  <w:style w:type="character" w:styleId="6">
    <w:name w:val="Заголовок 6 Знак"/>
    <w:basedOn w:val="Style7"/>
    <w:qFormat/>
    <w:rPr>
      <w:b/>
      <w:sz w:val="48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  <w:ind w:left="680" w:hanging="6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47:00Z</dcterms:created>
  <dc:creator>Светлана Губанова</dc:creator>
  <dc:description/>
  <cp:keywords/>
  <dc:language>en-US</dc:language>
  <cp:lastModifiedBy>Gaura</cp:lastModifiedBy>
  <cp:lastPrinted>2011-01-20T17:03:00Z</cp:lastPrinted>
  <dcterms:modified xsi:type="dcterms:W3CDTF">2011-01-21T04:31:00Z</dcterms:modified>
  <cp:revision>8</cp:revision>
  <dc:subject/>
  <dc:title>Проект</dc:title>
</cp:coreProperties>
</file>