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firstLine="567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6885" cy="77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567"/>
        <w:rPr>
          <w:sz w:val="40"/>
          <w:szCs w:val="40"/>
        </w:rPr>
      </w:pPr>
      <w:r>
        <w:rPr>
          <w:sz w:val="40"/>
          <w:szCs w:val="40"/>
        </w:rPr>
        <w:t>ИШИМСКАЯ ГОРОДСКАЯ ДУМА</w:t>
      </w:r>
    </w:p>
    <w:p>
      <w:pPr>
        <w:pStyle w:val="Normal"/>
        <w:ind w:firstLine="567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58.95pt,10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02.2012                                                                                                        № 129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88595</wp:posOffset>
                </wp:positionV>
                <wp:extent cx="2769235" cy="2286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6"/>
                                      <w:szCs w:val="26"/>
                                    </w:rPr>
                                    <w:t>О внесении изменений в решение Ишимской городской Думы от 29.05.2008 №248 «Об утверждении Положения  о контроле Ишимской городской Думы за исполнением органами местного самоуправления и должностными лицами местного самоуправления полномочий по решению вопросов местного знач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80pt;mso-wrap-distance-left:0pt;mso-wrap-distance-right:9pt;mso-wrap-distance-top:0pt;mso-wrap-distance-bottom:0pt;margin-top:14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  <w:t>О внесении изменений в решение Ишимской городской Думы от 29.05.2008 №248 «Об утверждении Положения  о контроле Ишимской городской Думы за исполнением органами местного самоуправления и должностными лицами местного самоуправления полномочий по решению вопросов местного значен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06.10.2003 № 131-ФЗ «Об общих принципах</w:t>
      </w:r>
      <w:r>
        <w:rPr/>
        <w:t xml:space="preserve"> </w:t>
      </w:r>
      <w:r>
        <w:rPr>
          <w:sz w:val="26"/>
          <w:szCs w:val="26"/>
        </w:rPr>
        <w:t xml:space="preserve">организации местного самоуправления в Российской Федерации», Федеральным законом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города Ишима </w:t>
      </w:r>
      <w:r>
        <w:rPr>
          <w:iCs/>
          <w:sz w:val="26"/>
          <w:szCs w:val="26"/>
        </w:rPr>
        <w:t xml:space="preserve">Ишимская городская Дума 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rFonts w:eastAsia="Arial"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РЕШИЛА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iCs/>
          <w:sz w:val="26"/>
          <w:szCs w:val="26"/>
        </w:rPr>
        <w:t xml:space="preserve">   </w:t>
      </w:r>
      <w:r>
        <w:rPr>
          <w:rFonts w:cs="Arial" w:ascii="Arial" w:hAnsi="Arial"/>
          <w:iCs/>
          <w:sz w:val="26"/>
          <w:szCs w:val="26"/>
        </w:rPr>
        <w:t xml:space="preserve">1. Внести в </w:t>
      </w:r>
      <w:r>
        <w:rPr>
          <w:rFonts w:cs="Arial" w:ascii="Arial" w:hAnsi="Arial"/>
          <w:sz w:val="26"/>
          <w:szCs w:val="26"/>
        </w:rPr>
        <w:t>решение Ишимской городской Думы от 29.05.2008 №248 «Об утверждении Положения  о контроле Ишимской городской Думы за исполнением органами местного самоуправления и должностными лицами местного самоуправления полномочий по решению вопросов местного значения» следующие изменения: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</w:tabs>
        <w:spacing w:before="120" w:after="0"/>
        <w:ind w:hanging="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  <w:t xml:space="preserve">1.1. </w:t>
      </w:r>
      <w:r>
        <w:rPr>
          <w:rFonts w:cs="Arial" w:ascii="Arial" w:hAnsi="Arial"/>
          <w:sz w:val="26"/>
          <w:szCs w:val="26"/>
        </w:rPr>
        <w:t xml:space="preserve"> в пункте 1.1. части 1 статьи 3 приложения к решению  после слова «заслушивания» дополнить словами «и рассмотрения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ункт 1.5. части 1 статьи 3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5 направления в Контрольно-счетную плату города Ишима поручений о проведении контрольных и экспертно-аналитических мероприятий;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3. часть 4 статьи 4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4. Ежегодно Дума заслушивает отчет Председателя Ишимской городской Думы о результатах его деятельности, отчет Главы города о результатах его деятельности и деятельности Администрации города, в том числе о решении вопросов, поставленных Ишимской городской Думой, рассматривает отчет Контрольно-счетной палаты города Ишима о её деятельност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статью 10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Статья 10. Контроль за формированием и  исполнением бюджета города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1. Непосредственный контроль Ишимской городской Думы за формированием и исполнением бюджета города осуществляет постоянная комиссия по бюджету, налогам и финанс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роект бюджета города до его утверждения Думой направляется в Контрольно-счетную палату города Ишима для проведения эксперти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Решение по годовому отчету об исполнении бюджета города за истекший год Дума принимает после получения заключения Контрольно-счетной палаты города Ишима на годовой отчет по результатам его внешней проверк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5. в пункте д) части 2 статьи 12 приложения к решению слова «Главы города или» исключи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2. Опубликовать настоящее решение в газете «Ишимская правд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Arial" w:hAnsi="Arial" w:cs="Arial"/>
          <w:iCs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3. </w:t>
      </w:r>
      <w:r>
        <w:rPr>
          <w:rFonts w:cs="Arial" w:ascii="Arial" w:hAnsi="Arial"/>
          <w:iCs/>
          <w:sz w:val="26"/>
          <w:szCs w:val="26"/>
        </w:rPr>
        <w:t>Контроль за исполнением настоящего решения возложить на постоянную комиссию по бюджету, налогам и финансам (А.М.Богословский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40"/>
        <w:jc w:val="both"/>
        <w:rPr>
          <w:rFonts w:ascii="Arial" w:hAnsi="Arial" w:cs="Arial"/>
          <w:iCs/>
          <w:sz w:val="26"/>
          <w:szCs w:val="26"/>
        </w:rPr>
      </w:pPr>
      <w:r>
        <w:rPr>
          <w:rFonts w:cs="Arial" w:ascii="Arial" w:hAnsi="Arial"/>
          <w:iCs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993" w:leader="none"/>
        </w:tabs>
        <w:ind w:right="0" w:hanging="0"/>
        <w:jc w:val="both"/>
        <w:rPr/>
      </w:pPr>
      <w:r>
        <w:rPr>
          <w:sz w:val="26"/>
          <w:szCs w:val="26"/>
        </w:rPr>
        <w:t xml:space="preserve">Председатель                                           </w:t>
        <w:tab/>
        <w:t xml:space="preserve">                                  А.В.Ипатенко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азвание Знак"/>
    <w:basedOn w:val="Style7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ind w:left="680" w:hanging="6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5:08:00Z</dcterms:created>
  <dc:creator>Светлана Губанова</dc:creator>
  <dc:description/>
  <cp:keywords/>
  <dc:language>en-US</dc:language>
  <cp:lastModifiedBy>vsa</cp:lastModifiedBy>
  <cp:lastPrinted>2012-02-22T12:44:00Z</cp:lastPrinted>
  <dcterms:modified xsi:type="dcterms:W3CDTF">2012-02-24T05:09:00Z</dcterms:modified>
  <cp:revision>3</cp:revision>
  <dc:subject/>
  <dc:title>Проект</dc:title>
</cp:coreProperties>
</file>