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40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598805" cy="98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/>
      </w:pPr>
      <w:r>
        <w:rPr>
          <w:sz w:val="40"/>
        </w:rPr>
        <w:t>ИШИМСКАЯ ГОРОДСКАЯ ДУМА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49225</wp:posOffset>
                </wp:positionV>
                <wp:extent cx="61722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75pt" to="476.95pt,11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 </w:t>
      </w:r>
    </w:p>
    <w:p>
      <w:pPr>
        <w:pStyle w:val="Normal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9.11.2012                                                                                                  № 133-п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>О протесте Ишимского межрайонного прокурор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 соответствии с Федеральным законом от 06.10. 2003 №131-ФЗ «Об общих принципах организации местного самоуправления в Российской Федерации», Федеральным законом от 17.01.1992 №2202-1 «О прокуратуре  Российской Федерации», статьями 14, 27 Устава города Ишима, рассмотрев протест Ишимского межрайонного прокурора от </w:t>
      </w:r>
      <w:r>
        <w:rPr>
          <w:rFonts w:cs="Arial" w:ascii="Arial" w:hAnsi="Arial"/>
          <w:sz w:val="26"/>
          <w:szCs w:val="26"/>
        </w:rPr>
        <w:t>25.10.2012 года №1546в-2012/2599 Ишимская городская Дума</w:t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ПОСТАНОВИЛА: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 Удовлетворить протест Ишимского межрайонного прокурора от 25.10.2012 года №1546в-2012/2599 на решение Ишимской городской Думы от 24.06.2010 №395   «Об утверждении Положения о порядке управления и распоряжения   земельными участками, находящимися в муниципальной собственности городского округа город Ишим» (в ред. от 29.09.2011 №91) в части, касающейся подпунктов 2, 4  пункта 4.1. Положения.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Признать не подлежащим удовлетворению   протест, в части касающейся пункта 5.6. Положения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3. Рекомендовать администрации города Ишима внести на рассмотрение Ишимской городской Думы проект решения Ишимской городской Думы «О внесении изменений в решение Ишимской городской Думы от 24.06.2010 №395 «Об утверждении Положения о порядке управления и распоряжения   земельными участками, находящимися в муниципальной собственности городского округа город Ишим» (в ред. от 29.09.2011 №91), в части подлежащей удовлетворению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4. Настоящее постановление вступает в силу  с момента его принятия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5. Направить копию настоящего постановления Ишимскому межрайонному прокурору.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6. Контроль за выполнением постановления возложить на заместителя Председателя  Ишимской городской Думы (С.Г.Конев)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Председатель                                                                                 А.В.Ипатенко</w:t>
      </w:r>
    </w:p>
    <w:sectPr>
      <w:type w:val="nextPage"/>
      <w:pgSz w:w="11906" w:h="16838"/>
      <w:pgMar w:left="1701" w:right="79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6:00Z</dcterms:created>
  <dc:creator>пользователь</dc:creator>
  <dc:description/>
  <cp:keywords/>
  <dc:language>en-US</dc:language>
  <cp:lastModifiedBy>vsa</cp:lastModifiedBy>
  <cp:lastPrinted>2012-11-30T11:42:00Z</cp:lastPrinted>
  <dcterms:modified xsi:type="dcterms:W3CDTF">2012-12-03T03:52:00Z</dcterms:modified>
  <cp:revision>14</cp:revision>
  <dc:subject/>
  <dc:title>Приложение</dc:title>
</cp:coreProperties>
</file>