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firstLine="567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80060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ИШИМСКАЯ ГОРОДСКАЯ ДУМА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58.95pt,1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.11.2012                                                                                                 №134-п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8595</wp:posOffset>
                </wp:positionV>
                <wp:extent cx="3039110" cy="571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6"/>
                                      <w:szCs w:val="26"/>
                                    </w:rPr>
                                    <w:t>О снятии с контроля наказов избирателей, данных депутатам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6"/>
                                      <w:szCs w:val="26"/>
                                    </w:rPr>
                                    <w:t xml:space="preserve">Ишимской городской Дум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pt;mso-wrap-distance-left:0pt;mso-wrap-distance-right:9pt;mso-wrap-distance-top:0pt;mso-wrap-distance-bottom:0pt;margin-top:1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6"/>
                                <w:szCs w:val="26"/>
                              </w:rPr>
                              <w:t>О снятии с контроля наказов избирателей, данных депутатам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6"/>
                                <w:szCs w:val="26"/>
                              </w:rPr>
                              <w:t xml:space="preserve">Ишимской городской Дум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Уставом</w:t>
        </w:r>
      </w:hyperlink>
      <w:r>
        <w:rPr>
          <w:rFonts w:cs="Arial" w:ascii="Arial" w:hAnsi="Arial"/>
          <w:sz w:val="26"/>
          <w:szCs w:val="26"/>
        </w:rPr>
        <w:t xml:space="preserve"> города Ишима,  решением Ишимской городской Думы от 03.03.2005 №5 «Об утверждении в новой редакции Положения о наказах избирателей, данных депутатам Ишимской городской Думы» (в ред. от 26.05.2011 № 68), 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решением</w:t>
        </w:r>
      </w:hyperlink>
      <w:r>
        <w:rPr>
          <w:rFonts w:cs="Arial" w:ascii="Arial" w:hAnsi="Arial"/>
          <w:sz w:val="26"/>
          <w:szCs w:val="26"/>
        </w:rPr>
        <w:t xml:space="preserve"> Ишимской городской Думы от 28.04.2011 №60 «Об утверждении перечней наказов избирателей, данных депутатам Ишимской городской Думы </w:t>
      </w:r>
      <w:r>
        <w:rPr>
          <w:rFonts w:cs="Arial" w:ascii="Arial" w:hAnsi="Arial"/>
          <w:sz w:val="26"/>
          <w:szCs w:val="26"/>
          <w:lang w:val="en-US"/>
        </w:rPr>
        <w:t>V</w:t>
      </w:r>
      <w:r>
        <w:rPr>
          <w:rFonts w:cs="Arial" w:ascii="Arial" w:hAnsi="Arial"/>
          <w:sz w:val="26"/>
          <w:szCs w:val="26"/>
        </w:rPr>
        <w:t xml:space="preserve"> созыва, принятых к исполнению», рассмотрев информацию Департамента городского хозяйства, Ишимская городская Дума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ИЛ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Снять с контроля наказы избирателей, данные депутатам Ишимской городской Думы </w:t>
      </w:r>
      <w:r>
        <w:rPr>
          <w:rFonts w:cs="Arial" w:ascii="Arial" w:hAnsi="Arial"/>
          <w:sz w:val="26"/>
          <w:szCs w:val="26"/>
          <w:lang w:val="en-US"/>
        </w:rPr>
        <w:t>V</w:t>
      </w:r>
      <w:r>
        <w:rPr>
          <w:rFonts w:cs="Arial" w:ascii="Arial" w:hAnsi="Arial"/>
          <w:sz w:val="26"/>
          <w:szCs w:val="26"/>
        </w:rPr>
        <w:t xml:space="preserve"> созыва на 2010 - 2015 годы, в связи с исполнением, согласно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приложени</w:t>
        </w:r>
      </w:hyperlink>
      <w:r>
        <w:rPr>
          <w:rFonts w:cs="Arial" w:ascii="Arial" w:hAnsi="Arial"/>
          <w:sz w:val="26"/>
          <w:szCs w:val="26"/>
        </w:rPr>
        <w:t>ю 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газете "Ишимская правда" и разместить на официальном сайте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за выполнением настоящего постановления возложить на комиссию по городскому хозяйству (О.Н. Шкабар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</w:t>
        <w:tab/>
        <w:tab/>
        <w:tab/>
        <w:tab/>
        <w:tab/>
        <w:tab/>
        <w:tab/>
        <w:tab/>
        <w:t xml:space="preserve">      А.В. Ипатенк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 xml:space="preserve">Приложение  к постановлению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шимской город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9.11.2012 № 134-п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ЕРЕЧЕНЬ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НАКАЗОВ ИЗБИРАТЕЛЕЙ, ДАННЫХ ДЕПУТАТАМ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ИШИМСКОЙ ГОРОДСКОЙ ДУМЫ НА 2010 - 2015 г.г.,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СНЯТЫХ С КОНТРОЛЯ, В СВЯЗИ С ИСПОЛНЕНИЕМ В 2012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"/>
        <w:gridCol w:w="3685"/>
        <w:gridCol w:w="9781"/>
      </w:tblGrid>
      <w:tr>
        <w:trPr>
          <w:trHeight w:val="806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избир. окр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.И.О. депутата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держание наказа</w:t>
            </w:r>
          </w:p>
        </w:tc>
      </w:tr>
      <w:tr>
        <w:trPr>
          <w:trHeight w:val="563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ДОРОГИ (ремонт, строительство, реконструкция)</w:t>
            </w:r>
          </w:p>
        </w:tc>
      </w:tr>
      <w:tr>
        <w:trPr>
          <w:trHeight w:val="390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лизаров Б.Ю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Степная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Сосновая (от ул. Ворошилова до ул. Кедровой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Челюскинцев ( от ул. Попова до ул. Толбухина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Челюскинцев ( от ул. Попова до ул. Ялуторовской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ул. Яблоневая</w:t>
            </w:r>
          </w:p>
        </w:tc>
      </w:tr>
      <w:tr>
        <w:trPr>
          <w:trHeight w:val="257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ерер О.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. Сибирский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. Речной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ер. Ялуторовский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Сибирская (от ул. Джамбула до садов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. Курганский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. Гагарина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Орджоникидзе (от ул. Зеленой до ул. Магистральной)</w:t>
            </w:r>
          </w:p>
        </w:tc>
      </w:tr>
      <w:tr>
        <w:trPr>
          <w:trHeight w:val="71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бара О.Н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Солнечная</w:t>
            </w:r>
          </w:p>
        </w:tc>
      </w:tr>
      <w:tr>
        <w:trPr>
          <w:trHeight w:val="27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патенко А.В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. 8-е Марта</w:t>
            </w:r>
          </w:p>
        </w:tc>
      </w:tr>
      <w:tr>
        <w:trPr>
          <w:trHeight w:val="25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данов А.В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. М. Горького (от ул. Рокоссовского 15-б до Рокоссовского 20-б)</w:t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гушин В.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Хабаровская (от ул. Ершова до ул. П.Осипенко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Электрическая (от ул. Заводской до ул. Слесарной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Крылова (от ул. Ершова до ул. Электрической)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Крылова (от ул. Ершова до ул. Серебрянка)</w:t>
            </w:r>
          </w:p>
        </w:tc>
      </w:tr>
      <w:tr>
        <w:trPr>
          <w:trHeight w:val="364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чкарева Е.М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ул. Электрическая (от ул. Ермака до ул. Заводской, от ул. Слесарной до ул. Хабаровской)</w:t>
            </w:r>
          </w:p>
        </w:tc>
      </w:tr>
      <w:tr>
        <w:trPr>
          <w:trHeight w:val="364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Ул. Кондукторская (от ул. Электрической до ул. Чернышевского)</w:t>
            </w:r>
          </w:p>
        </w:tc>
      </w:tr>
      <w:tr>
        <w:trPr>
          <w:trHeight w:val="364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Ул. Крылова (от ул. Электрической до ул. Чернышевского)</w:t>
            </w:r>
          </w:p>
        </w:tc>
      </w:tr>
      <w:tr>
        <w:trPr>
          <w:trHeight w:val="364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Чернышевского (от ул. Хабаровской до ул. Ермака)</w:t>
            </w:r>
          </w:p>
        </w:tc>
      </w:tr>
      <w:tr>
        <w:trPr>
          <w:trHeight w:val="35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енев А.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. Бровко</w:t>
            </w:r>
          </w:p>
        </w:tc>
      </w:tr>
      <w:tr>
        <w:trPr>
          <w:trHeight w:val="291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брынин Н.М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Тобольская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. Тюменский</w:t>
            </w:r>
          </w:p>
        </w:tc>
      </w:tr>
      <w:tr>
        <w:trPr>
          <w:trHeight w:val="299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Кирова (от ул. Красноярской до ул. Красная Заря)</w:t>
            </w:r>
          </w:p>
        </w:tc>
      </w:tr>
      <w:tr>
        <w:trPr>
          <w:trHeight w:val="261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Куйбышева (от ул. Красноярская до ул. Тобольская)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РОТУАРЫ</w:t>
            </w:r>
          </w:p>
        </w:tc>
      </w:tr>
      <w:tr>
        <w:trPr>
          <w:trHeight w:val="38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Шкабара О.Н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ул. Ражева, (от Интернациональной до Карасульской)</w:t>
            </w:r>
          </w:p>
        </w:tc>
      </w:tr>
      <w:tr>
        <w:trPr>
          <w:trHeight w:val="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ул. Центральная (от моста до 1-го дома)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енев А.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сстановить тротуар по ул. Большой от ул. Большая 171 до ул. Большая, 169А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АЗИФИК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горуйко О.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зификация ул. Загородная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ОДОСНАБЖЕНИЕ И КАНАЛИЗ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гушин В.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ремонтировать (заменить) канализационный коллектор по ул. Ишимско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дяшин В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допровод ул. Крас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ОДООТВЕДЕНИЕ И ВОДОПОНИЖЕНИЕ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Елизаров Б.Ю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доотведение п. Ворошиловка 2-я очередь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ЫПИЛОВКА ДЕРЕВЬЕ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чкарева Е.М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л. Кондукторская, выпиловка старых кленов (от ул. Чернышевского и ул. Электрическая, ул. Кондукторская, 31)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Arial" w:hAnsi="Arial" w:cs="Arial"/>
      <w:i/>
      <w:iCs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Название Знак"/>
    <w:basedOn w:val="Style9"/>
    <w:qFormat/>
    <w:rPr>
      <w:sz w:val="40"/>
    </w:rPr>
  </w:style>
  <w:style w:type="character" w:styleId="1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rFonts w:ascii="Arial" w:hAnsi="Arial" w:cs="Arial"/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4A6E6BC1A37BCD02850B30AB8A0DEAED6E51BCCD6824D22797B7C66F4C6E8FE5F3D" TargetMode="External"/><Relationship Id="rId4" Type="http://schemas.openxmlformats.org/officeDocument/2006/relationships/hyperlink" Target="consultantplus://offline/ref=044A6E6BC1A37BCD02850B30AB8A0DEAED6E51BCCA6D2ED92297B7C66F4C6E8FE5F3D" TargetMode="External"/><Relationship Id="rId5" Type="http://schemas.openxmlformats.org/officeDocument/2006/relationships/hyperlink" Target="consultantplus://offline/ref=044A6E6BC1A37BCD02850B30AB8A0DEAED6E51BCCD6A28D92097B7C66F4C6E8F536632E28DA616B8F39A79E1F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34:00Z</dcterms:created>
  <dc:creator>Мир Компьютеров</dc:creator>
  <dc:description/>
  <cp:keywords/>
  <dc:language>en-US</dc:language>
  <cp:lastModifiedBy>vsa</cp:lastModifiedBy>
  <cp:lastPrinted>2012-12-04T17:55:00Z</cp:lastPrinted>
  <dcterms:modified xsi:type="dcterms:W3CDTF">2012-12-04T11:56:00Z</dcterms:modified>
  <cp:revision>48</cp:revision>
  <dc:subject/>
  <dc:title> </dc:title>
</cp:coreProperties>
</file>