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sz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48514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ind w:firstLine="720"/>
        <w:jc w:val="center"/>
        <w:rPr>
          <w:sz w:val="40"/>
        </w:rPr>
      </w:pPr>
      <w:r>
        <w:rPr>
          <w:sz w:val="40"/>
        </w:rPr>
        <w:t>ИШИМСКАЯ ГОРОДСКАЯ ДУМА</w:t>
      </w:r>
    </w:p>
    <w:p>
      <w:pPr>
        <w:pStyle w:val="Normal"/>
        <w:ind w:firstLine="7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136525</wp:posOffset>
                </wp:positionV>
                <wp:extent cx="616267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10.75pt" to="481.9pt,1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</w:t>
      </w:r>
    </w:p>
    <w:p>
      <w:pPr>
        <w:pStyle w:val="Normal1"/>
        <w:ind w:firstLine="72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9.11.2012                                                                                                        №194</w:t>
      </w:r>
    </w:p>
    <w:p>
      <w:pPr>
        <w:pStyle w:val="Normal1"/>
        <w:ind w:firstLine="720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1"/>
        <w:ind w:firstLine="720"/>
        <w:jc w:val="right"/>
        <w:rPr/>
      </w:pPr>
      <w:r>
        <w:rPr/>
        <w:tab/>
        <w:tab/>
        <w:tab/>
        <w:tab/>
        <w:tab/>
        <w:tab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О внесении изменений и дополнений в решение Ишимской городской Думы от 27.10.2011 № 95 «Об утверждении Положения об определении условий предоставления и порядка выплаты пенсии за выслугу лет лицам, замещавшим муниципальные должности и должности муниципальной службы в городе Ишиме»</w:t>
            </w:r>
          </w:p>
        </w:tc>
      </w:tr>
    </w:tbl>
    <w:p>
      <w:pPr>
        <w:pStyle w:val="2"/>
        <w:tabs>
          <w:tab w:val="clear" w:pos="0"/>
          <w:tab w:val="clear" w:pos="993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clear" w:pos="0"/>
          <w:tab w:val="clear" w:pos="993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02.03.2007 № 25-ФЗ «О муниципальной службе в Российской Федерации», Федеральным законом от 15.12.2001 № 166-ФЗ «О государственном пенсионном обеспечении в Российской Федерации», Законом Тюменской области от 05.07.2007 № 10 «О муниципальной службе в Тюменской области», Положением о муниципальной службе в городе Ишиме, утвержденным решением Ишимской городской Думы от 02.02.2006 № 71, Ишимская городская Дума </w:t>
      </w:r>
    </w:p>
    <w:p>
      <w:pPr>
        <w:pStyle w:val="2"/>
        <w:tabs>
          <w:tab w:val="clear" w:pos="0"/>
          <w:tab w:val="clear" w:pos="993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clear" w:pos="0"/>
          <w:tab w:val="clear" w:pos="993"/>
        </w:tabs>
        <w:ind w:firstLine="720"/>
        <w:rPr/>
      </w:pPr>
      <w:r>
        <w:rPr>
          <w:rFonts w:cs="Arial" w:ascii="Arial" w:hAnsi="Arial"/>
        </w:rPr>
        <w:t xml:space="preserve">РЕШИЛА: </w:t>
      </w:r>
    </w:p>
    <w:p>
      <w:pPr>
        <w:pStyle w:val="2"/>
        <w:tabs>
          <w:tab w:val="clear" w:pos="0"/>
          <w:tab w:val="clear" w:pos="993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6"/>
        </w:rPr>
        <w:t>Внести в решение Ишимской городской Думы от 27.10.2011 № 95 «Об утверждении Положения об определении условий предоставления и порядка выплаты пенсии за выслугу лет лицам, замещавшим муниципальные должности и должности муниципальной службы в городе Ишиме»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  <w:sz w:val="26"/>
        </w:rPr>
        <w:t>В приложении к решению третий абзац пункта 5 изложить в следующей редакции: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Размер пенсии за выслугу лет не может быть менее 3000 рублей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к решению дополнить пунктом 5.1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6"/>
        </w:rPr>
        <w:t>«5.1. Максимальный размер выплаты установленной пенсии за выслугу лет муниципальным служащим муниципального образования, занимавшим соответствующие должности муниципальной службы на основе реестра должностей муниципальной службы, устанавливается в следующих размерах: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) для главной группы должностей муниципальной службы – 9000 рублей в месяц;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) для ведущей группы должностей муниципальной службы – 7000 рублей в месяц;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3) для старшей группы должностей муниципальной службы – 6000 рублей в месяц;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) для младшей группы должностей муниципальной службы – 4500 рублей в месяц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6"/>
        </w:rPr>
        <w:t>Опубликовать настоящее решение в газете «Ишимская прав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стоящее решение вступает в силу с 1 января 201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zCs w:val="26"/>
        </w:rPr>
        <w:t>Контроль за исполнением настоящего решения возложить на постоянную комиссию по социальным вопросам Ишимской городской Думы (О.П. Загоруйко)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Председатель</w:t>
      </w:r>
      <w:r>
        <w:rPr>
          <w:rFonts w:cs="Arial" w:ascii="Arial" w:hAnsi="Arial"/>
          <w:sz w:val="26"/>
          <w:szCs w:val="26"/>
          <w:lang w:val="en-US"/>
        </w:rPr>
        <w:t xml:space="preserve">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  <w:lang w:val="en-US"/>
        </w:rPr>
        <w:t xml:space="preserve"> А. В. Ипатенко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993" w:leader="none"/>
      </w:tabs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52:00Z</dcterms:created>
  <dc:creator>DenisY</dc:creator>
  <dc:description/>
  <cp:keywords/>
  <dc:language>en-US</dc:language>
  <cp:lastModifiedBy>vsa</cp:lastModifiedBy>
  <cp:lastPrinted>2012-11-29T17:53:00Z</cp:lastPrinted>
  <dcterms:modified xsi:type="dcterms:W3CDTF">2012-12-03T03:46:00Z</dcterms:modified>
  <cp:revision>9</cp:revision>
  <dc:subject/>
  <dc:title>         проект</dc:title>
</cp:coreProperties>
</file>