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sz w:val="8"/>
              </w:rPr>
            </w:pPr>
            <w:r>
              <w:rPr>
                <w:rFonts w:cs="Arial"/>
                <w:sz w:val="16"/>
                <w:szCs w:val="16"/>
              </w:rPr>
              <w:drawing>
                <wp:inline distT="0" distB="0" distL="0" distR="0">
                  <wp:extent cx="575945" cy="987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98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rPr/>
      </w:pPr>
      <w:r>
        <w:rPr/>
        <w:t>ИШИМСКАЯ ГОРОДСКАЯ ДУМА</w:t>
      </w:r>
    </w:p>
    <w:p>
      <w:pPr>
        <w:pStyle w:val="Heading1"/>
        <w:pBdr>
          <w:bottom w:val="thinThickSmallGap" w:sz="24" w:space="1" w:color="000000"/>
        </w:pBdr>
        <w:jc w:val="left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widowControl/>
        <w:snapToGrid w:val="true"/>
        <w:spacing w:before="0" w:after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Style16"/>
        <w:rPr/>
      </w:pPr>
      <w:r>
        <w:rPr/>
        <w:t xml:space="preserve">РЕШЕНИЕ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1"/>
        <w:gridCol w:w="5283"/>
      </w:tblGrid>
      <w:tr>
        <w:trPr>
          <w:trHeight w:val="161" w:hRule="atLeast"/>
        </w:trPr>
        <w:tc>
          <w:tcPr>
            <w:tcW w:w="4571" w:type="dxa"/>
            <w:tcBorders/>
          </w:tcPr>
          <w:p>
            <w:pPr>
              <w:pStyle w:val="ConsPlusTitl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6.12.2012</w:t>
            </w:r>
          </w:p>
        </w:tc>
        <w:tc>
          <w:tcPr>
            <w:tcW w:w="5283" w:type="dxa"/>
            <w:tcBorders/>
          </w:tcPr>
          <w:p>
            <w:pPr>
              <w:pStyle w:val="ConsPlusTitle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№</w:t>
            </w:r>
            <w:r>
              <w:rPr>
                <w:rFonts w:eastAsia="Arial"/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202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widowControl/>
        <w:snapToGrid w:val="true"/>
        <w:spacing w:before="0" w:after="0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88595</wp:posOffset>
                </wp:positionV>
                <wp:extent cx="3345180" cy="1905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5180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68"/>
                            </w:tblGrid>
                            <w:tr>
                              <w:trPr>
                                <w:trHeight w:val="2696" w:hRule="atLeast"/>
                              </w:trPr>
                              <w:tc>
                                <w:tcPr>
                                  <w:tcW w:w="5268" w:type="dxa"/>
                                  <w:tcBorders/>
                                </w:tcPr>
                                <w:p>
                                  <w:pPr>
                                    <w:pStyle w:val="ConsPlusTitl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26"/>
                                      <w:szCs w:val="26"/>
                                    </w:rPr>
                                    <w:t>О внесении изменений в решение Ишимской городской Думы от 25.03.2010 № 371 «Об утверждении Положения о порядке предоставления жилых помещений муниципального жилищного фонда по договорам коммерческого найма в городе Ишиме</w:t>
                                  </w:r>
                                  <w:r>
                                    <w:rPr>
                                      <w:b w:val="false"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  <w:t>» (в ред. от 28.07.2011 № 78, от 29.09.2011 № 93, от 24.11.2011 № 109, от 26.04.2012 № 155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4pt;height:150pt;mso-wrap-distance-left:0pt;mso-wrap-distance-right:9pt;mso-wrap-distance-top:0pt;mso-wrap-distance-bottom:0pt;margin-top:14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68"/>
                      </w:tblGrid>
                      <w:tr>
                        <w:trPr>
                          <w:trHeight w:val="2696" w:hRule="atLeast"/>
                        </w:trPr>
                        <w:tc>
                          <w:tcPr>
                            <w:tcW w:w="5268" w:type="dxa"/>
                            <w:tcBorders/>
                          </w:tcPr>
                          <w:p>
                            <w:pPr>
                              <w:pStyle w:val="ConsPlusTitl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26"/>
                                <w:szCs w:val="26"/>
                              </w:rPr>
                              <w:t>О внесении изменений в решение Ишимской городской Думы от 25.03.2010 № 371 «Об утверждении Положения о порядке предоставления жилых помещений муниципального жилищного фонда по договорам коммерческого найма в городе Ишиме</w:t>
                            </w:r>
                            <w:r>
                              <w:rPr>
                                <w:b w:val="false"/>
                                <w:i/>
                                <w:color w:val="000000"/>
                                <w:sz w:val="26"/>
                                <w:szCs w:val="26"/>
                              </w:rPr>
                              <w:t>» (в ред. от 28.07.2011 № 78, от 29.09.2011 № 93, от 24.11.2011 № 109, от 26.04.2012 № 155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napToGrid w:val="true"/>
        <w:spacing w:before="0" w:after="0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widowControl/>
        <w:snapToGrid w:val="true"/>
        <w:spacing w:before="0" w:after="0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widowControl/>
        <w:snapToGrid w:val="true"/>
        <w:spacing w:before="0" w:after="0"/>
        <w:jc w:val="both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</w:r>
    </w:p>
    <w:p>
      <w:pPr>
        <w:pStyle w:val="HTML1"/>
        <w:jc w:val="both"/>
        <w:rPr>
          <w:rFonts w:ascii="Arial" w:hAnsi="Arial" w:cs="Arial"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</w:r>
    </w:p>
    <w:p>
      <w:pPr>
        <w:pStyle w:val="HTML1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HTML1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HTML1"/>
        <w:jc w:val="both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rial"/>
          <w:b w:val="false"/>
          <w:bCs w:val="false"/>
          <w:color w:val="000000"/>
          <w:sz w:val="26"/>
          <w:szCs w:val="26"/>
        </w:rPr>
      </w:r>
    </w:p>
    <w:p>
      <w:pPr>
        <w:pStyle w:val="ConsPlusTitle"/>
        <w:ind w:firstLine="709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</w:r>
    </w:p>
    <w:p>
      <w:pPr>
        <w:pStyle w:val="ConsPlusTitle"/>
        <w:ind w:firstLine="709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</w:r>
    </w:p>
    <w:p>
      <w:pPr>
        <w:pStyle w:val="ConsPlusTitle"/>
        <w:ind w:firstLine="709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</w:r>
    </w:p>
    <w:p>
      <w:pPr>
        <w:pStyle w:val="ConsPlusTitle"/>
        <w:ind w:firstLine="709"/>
        <w:jc w:val="both"/>
        <w:rPr/>
      </w:pPr>
      <w:r>
        <w:rPr>
          <w:b w:val="false"/>
          <w:sz w:val="26"/>
          <w:szCs w:val="26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статьями 14, 27, 31 Устава города Ишима Ишимская городская Дума:</w:t>
      </w:r>
    </w:p>
    <w:p>
      <w:pPr>
        <w:pStyle w:val="HTML1"/>
        <w:jc w:val="both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6"/>
          <w:szCs w:val="26"/>
          <w:lang w:val="ru-RU"/>
        </w:rPr>
        <w:tab/>
      </w:r>
    </w:p>
    <w:p>
      <w:pPr>
        <w:pStyle w:val="HTML1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ЕШИЛА:</w:t>
      </w:r>
    </w:p>
    <w:p>
      <w:pPr>
        <w:pStyle w:val="HTML1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ConsPlusTitle"/>
        <w:jc w:val="both"/>
        <w:rPr/>
      </w:pPr>
      <w:r>
        <w:rPr>
          <w:b w:val="false"/>
          <w:color w:val="000000"/>
          <w:sz w:val="26"/>
          <w:szCs w:val="26"/>
        </w:rPr>
        <w:tab/>
        <w:t xml:space="preserve">1. Внести </w:t>
      </w:r>
      <w:r>
        <w:rPr>
          <w:b w:val="false"/>
          <w:sz w:val="26"/>
          <w:szCs w:val="26"/>
        </w:rPr>
        <w:t>в решение Ишимской городской Думы от 25.03.2010 № 371 «</w:t>
      </w:r>
      <w:r>
        <w:rPr>
          <w:b w:val="false"/>
          <w:iCs/>
          <w:sz w:val="26"/>
          <w:szCs w:val="26"/>
        </w:rPr>
        <w:t>Об утверждении Положения о порядке предоставления жилых помещений муниципального жилищного фонда по договорам коммерческого найма в городе Ишиме</w:t>
      </w:r>
      <w:r>
        <w:rPr>
          <w:b w:val="false"/>
          <w:iCs/>
          <w:color w:val="000000"/>
          <w:sz w:val="26"/>
          <w:szCs w:val="26"/>
        </w:rPr>
        <w:t>» (в ред. от 28.07.2011 № 78, от 29.09.2011 № 93, от 24.11.2011 № 109, от 26.04.2012 № 155)</w:t>
      </w:r>
      <w:r>
        <w:rPr>
          <w:b w:val="false"/>
          <w:color w:val="000000"/>
          <w:sz w:val="26"/>
          <w:szCs w:val="26"/>
        </w:rPr>
        <w:t>, следующие изменени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bCs/>
          <w:sz w:val="26"/>
          <w:szCs w:val="26"/>
        </w:rPr>
      </w:pPr>
      <w:r>
        <w:rPr>
          <w:rFonts w:eastAsia="Arial"/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ab/>
      </w:r>
      <w:r>
        <w:rPr>
          <w:bCs/>
          <w:color w:val="000000"/>
          <w:sz w:val="26"/>
          <w:szCs w:val="26"/>
        </w:rPr>
        <w:t>1.1. раздел 2 приложения к решению изложить в следующей редакции: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sz w:val="26"/>
          <w:szCs w:val="26"/>
        </w:rPr>
        <w:t>«2. Порядок предоставления жилых помещений</w:t>
      </w:r>
    </w:p>
    <w:p>
      <w:pPr>
        <w:pStyle w:val="ConsPlusNormal"/>
        <w:numPr>
          <w:ilvl w:val="0"/>
          <w:numId w:val="0"/>
        </w:numPr>
        <w:ind w:firstLine="60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по договорам коммерческого найма</w:t>
      </w:r>
    </w:p>
    <w:p>
      <w:pPr>
        <w:pStyle w:val="ConsPlusNormal"/>
        <w:numPr>
          <w:ilvl w:val="0"/>
          <w:numId w:val="0"/>
        </w:numPr>
        <w:ind w:firstLine="60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. Предоставление жилого помещения муниципального жилищного фонда коммерческого использования осуществляется на принципах законности, уважения и соблюдения прав и свобод человека и гражданина, уважения чести и достоинства личности, равенства граждан перед законом, коллегиальности, объективности и гласност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2. Предоставление жилых помещений по договорам коммерческого найма не связано с очередностью предоставления гражданам жилых помещений по договорам социального най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3. Право на получение по договорам коммерческого найма жилых помещений из муниципального жилищного фонда коммерческого использования имеют следующие лица, не имеющие жилья в городе Ишиме на праве собственности или по договорам социального найма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а) руководители и специалисты органов государственной власти и органов местного самоуправления муниципального образования город Ишим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б) руководители и специалисты учреждений и иных некоммерческих организаций, зарегистрированных на территории города Ишим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) руководители и специалисты государственных и муниципальных унитарных предприят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г) военнослужащие, а также иные категории служащих, обеспечивающие безопасность жизнедеятельности город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д) работники предприятий и организаций коммунальной сферы, обеспечивающие жизнедеятельность города Ишим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е) работники организаций образования, здравоохранения, социального обеспечения, физической культуры и спорта, культуры и искусств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ж) должностные лица в связи с их избранием на выборную должность в органы местного самоуправл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з) иные лица, предоставление жилого помещения по договорам коммерческого найма которым предусмотрено действующим законодательство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4. Право на получение по договорам коммерческого найма жилых помещений из муниципального жилищного фонда коммерческого использования имеют граждане, имеющие семьи, признанные действующим законодательством многодетными, не имеющие жилья в городе Ишиме на праве собственности или по договорам социального найма, либо обеспеченные общей площадью жилого помещения на одного члена семьи менее учетной норм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6"/>
          <w:szCs w:val="26"/>
        </w:rPr>
        <w:t>2.5. Право на получение по договорам коммерческого найма жилых помещений из муниципального жилищного фонда коммерческого использования, расположенных по адресу: Тюменская область, г. Ишим, ул. Большая, 190, в составе жилых помещений №№ 4, 30, 31, 32, 36, 37, 56, 71, 73, 109, 113 и ул. Казанская, д. 36/1, имеют следующие граждане, не имеющие жилья на территории города Ишима на праве собственности или по договорам социального найма, сохранившие способность к самообслуживанию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а) лица, которым назначена пенсия по старости (мужчины – 60 лет, женщины – 55 лет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б) ветераны, инвалиды и участники Великой Отечественной войн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6"/>
          <w:szCs w:val="26"/>
        </w:rPr>
        <w:t>2.6. Предоставление жилого помещения из муниципального жилищного фонда коммерческого использования производится по мере появления свободных жилых помещений в жилищном фонде коммерческого использования города Иши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6"/>
          <w:szCs w:val="26"/>
        </w:rPr>
        <w:t xml:space="preserve">2.7. Лица, указанные в </w:t>
      </w:r>
      <w:hyperlink r:id="rId3">
        <w:r>
          <w:rPr>
            <w:rStyle w:val="InternetLink"/>
            <w:sz w:val="26"/>
            <w:szCs w:val="26"/>
          </w:rPr>
          <w:t>пунктах 2.3</w:t>
        </w:r>
      </w:hyperlink>
      <w:r>
        <w:rPr>
          <w:sz w:val="26"/>
          <w:szCs w:val="26"/>
        </w:rPr>
        <w:t>. – 2.5. настоящего Положения, заинтересованные в получении жилого помещения, обращаются с заявлением о предоставлении жилых помещений на имя Главы города Иши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8. К заявлению прилагаются следующие документы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8.1. предоставляемые в обязательном порядке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6"/>
          <w:szCs w:val="26"/>
        </w:rPr>
        <w:t>а) копии документов, удостоверяющих личность заявителя и членов его семьи (с предъявлением подлинников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б) копии свидетельств о рождении на заявителя и членов его семьи (с предъявлением подлинников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6"/>
          <w:szCs w:val="26"/>
        </w:rPr>
        <w:t>в) ходатайство руководителя организации, где работает, служит гражданин, направленное на имя Главы города Ишима (за исключением граждан, указанных в пунктах 2.4 - 2.5  настоящего Положения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г) копия трудовой книжки, заверенная по месту работы, службы (за исключением граждан, указанных в пунктах 2.4 - 2.5  настоящего Положения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6"/>
          <w:szCs w:val="26"/>
        </w:rPr>
        <w:t>д) документы, подтверждающие право пользования жилым помещением, занимаемым заявителем и членами его семьи (ордер, договор, решение о предоставлении жилого помещения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6"/>
          <w:szCs w:val="26"/>
        </w:rPr>
        <w:t>2.8.2. предоставляемые заявителем по собственной инициативе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а) справки организаций технической инвентаризации о наличии (отсутствии) в собственности заявителя и членов его семьи жилья в городе Ишиме;</w:t>
      </w:r>
    </w:p>
    <w:p>
      <w:pPr>
        <w:pStyle w:val="ConsPlusNormal"/>
        <w:numPr>
          <w:ilvl w:val="0"/>
          <w:numId w:val="0"/>
        </w:numPr>
        <w:ind w:firstLine="600"/>
        <w:jc w:val="both"/>
        <w:outlineLvl w:val="1"/>
        <w:rPr/>
      </w:pPr>
      <w:r>
        <w:rPr>
          <w:sz w:val="26"/>
          <w:szCs w:val="26"/>
        </w:rPr>
        <w:t>б) выписка из Единого государственного реестра прав на недвижимое имущество и сделок с ним о правах отдельного лица на имевшиеся (имеющиеся) у него объекты недвижимого имущества из Управления Федеральной службы государственной регистрации, кадастра и картографии по Тюменской област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6"/>
          <w:szCs w:val="26"/>
        </w:rPr>
        <w:t xml:space="preserve">2.9. Жилые помещения предоставляются гражданам на основании правового акта администрации города Ишима, принятого с учетом рекомендации общественной жилищной комиссии при Администрации города, действующей на основании </w:t>
      </w:r>
      <w:hyperlink r:id="rId4">
        <w:r>
          <w:rPr>
            <w:rStyle w:val="InternetLink"/>
            <w:sz w:val="26"/>
            <w:szCs w:val="26"/>
          </w:rPr>
          <w:t>Положения</w:t>
        </w:r>
      </w:hyperlink>
      <w:r>
        <w:rPr>
          <w:sz w:val="26"/>
          <w:szCs w:val="26"/>
        </w:rPr>
        <w:t xml:space="preserve"> об общественной жилищной комиссии при администрации города Ишима (далее общественная жилищная комиссия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6"/>
          <w:szCs w:val="26"/>
        </w:rPr>
        <w:t>2.10. Рекомендация общественной жилищной комиссии о предоставлении жилого помещения из муниципального фонда коммерческого использования должна содержать: основания предоставления жилого помещения, основания выбора кандидатуры на предоставление жилого помещения, условия предоставления жилого помещ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6"/>
          <w:szCs w:val="26"/>
        </w:rPr>
        <w:t>2.11. При наличии более одного претендента на жилое помещение из муниципального фонда коммерческого использования общественная жилищная комиссия при выборе кандидатуры руководствуется следующими критериям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Arial" w:ascii="Arial" w:hAnsi="Arial"/>
          <w:sz w:val="26"/>
          <w:szCs w:val="26"/>
        </w:rPr>
        <w:t>1) значимость заявителя для функционирования органов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й власти; учреждений и организаций образования, здравоохранения, социального обеспечения, физической культуры и спорта, культуры и искусства; учреждений и организаций, обеспечивающих исполнение органами местного самоуправления распорядительных функци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) уровень образования и квалификации заявителя, о выполняемых задачах и функциях заявителя, перспективности заявителя, содержащиеся в ходатайстве руководител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6"/>
          <w:szCs w:val="26"/>
        </w:rPr>
        <w:t>2.12. Жилые помещения предоставляются без учета нормы предоставления площади жилого помещения по договору социального най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6"/>
          <w:szCs w:val="26"/>
        </w:rPr>
        <w:t>2.13. Договор коммерческого найма должен быть заключен не позднее 10 дней с момента принятия правового акта администрации города Ишима о предоставлении жилого помещения жилищного фонда коммерческого использова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6"/>
          <w:szCs w:val="26"/>
        </w:rPr>
        <w:t xml:space="preserve">2.14. Права, обязанности, ответственность сторон (нанимателя и наймодателя), размер платы за жилое помещение и коммунальные услуги, условия прекращения и расторжения устанавливаются </w:t>
      </w:r>
      <w:hyperlink r:id="rId5">
        <w:r>
          <w:rPr>
            <w:rStyle w:val="InternetLink"/>
            <w:sz w:val="26"/>
            <w:szCs w:val="26"/>
          </w:rPr>
          <w:t>договором</w:t>
        </w:r>
      </w:hyperlink>
      <w:r>
        <w:rPr>
          <w:sz w:val="26"/>
          <w:szCs w:val="26"/>
        </w:rPr>
        <w:t xml:space="preserve"> коммерческого найма по установленной форме (приложение 1 к Положению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6"/>
          <w:szCs w:val="26"/>
        </w:rPr>
        <w:t>2.15. Плата за коммерческий наем жилого помещения устанавливается в денежном выражении в соответствии с методикой расчета платы за коммерческий наем жилого помещения, установленной постановлением администрации города Ишима».</w:t>
      </w:r>
    </w:p>
    <w:p>
      <w:pPr>
        <w:pStyle w:val="ConsPlusTitle"/>
        <w:ind w:firstLine="540"/>
        <w:jc w:val="both"/>
        <w:rPr/>
      </w:pPr>
      <w:r>
        <w:rPr>
          <w:b w:val="false"/>
          <w:bCs w:val="false"/>
          <w:sz w:val="26"/>
          <w:szCs w:val="26"/>
        </w:rPr>
        <w:t>1.2. пункт 3.4. раздела 3 приложения к решению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6"/>
          <w:szCs w:val="26"/>
        </w:rPr>
        <w:t>«3.4. После истечения срока договора коммерческого найма жилого помещения, а также при досрочном его прекращении наниматель обязан освободить занимаемое жилое помещение в течение месяца с подписанием акта приема-передачи жилого помещения».</w:t>
      </w:r>
    </w:p>
    <w:p>
      <w:pPr>
        <w:pStyle w:val="ConsPlusTitle"/>
        <w:ind w:firstLine="54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1.3. пункт 3.5. раздела 3 приложения к решению изложить в следующей редакции: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«3.5. Перезаключение</w:t>
      </w:r>
      <w:r>
        <w:rPr/>
        <w:t xml:space="preserve"> </w:t>
      </w:r>
      <w:r>
        <w:rPr>
          <w:sz w:val="26"/>
          <w:szCs w:val="26"/>
        </w:rPr>
        <w:t xml:space="preserve">договора коммерческого найма производится по правилам </w:t>
      </w:r>
      <w:hyperlink r:id="rId6">
        <w:r>
          <w:rPr>
            <w:rStyle w:val="InternetLink"/>
            <w:sz w:val="26"/>
            <w:szCs w:val="26"/>
          </w:rPr>
          <w:t>пунктов 2.12.</w:t>
        </w:r>
      </w:hyperlink>
      <w:r>
        <w:rPr>
          <w:sz w:val="26"/>
          <w:szCs w:val="26"/>
        </w:rPr>
        <w:t xml:space="preserve"> - </w:t>
      </w:r>
      <w:hyperlink r:id="rId7">
        <w:r>
          <w:rPr>
            <w:rStyle w:val="InternetLink"/>
            <w:sz w:val="26"/>
            <w:szCs w:val="26"/>
          </w:rPr>
          <w:t>2.1</w:t>
        </w:r>
      </w:hyperlink>
      <w:r>
        <w:rPr>
          <w:sz w:val="26"/>
          <w:szCs w:val="26"/>
        </w:rPr>
        <w:t xml:space="preserve">4. и </w:t>
      </w:r>
      <w:hyperlink r:id="rId8">
        <w:r>
          <w:rPr>
            <w:rStyle w:val="InternetLink"/>
            <w:sz w:val="26"/>
            <w:szCs w:val="26"/>
          </w:rPr>
          <w:t>раздела 3</w:t>
        </w:r>
      </w:hyperlink>
      <w:r>
        <w:rPr>
          <w:sz w:val="26"/>
          <w:szCs w:val="26"/>
        </w:rPr>
        <w:t xml:space="preserve"> настоящего Положения», при условии отсутствия задолженности по оплате коммунальных услуг и коммерческого найма. При этом наниматель имеет преимущественное право на заключение договора коммерческого найма на новый срок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газете «Ишимская правда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6"/>
          <w:szCs w:val="26"/>
        </w:rPr>
        <w:t>3. Контроль за исполнением настоящего решения возложить на постоянную комиссию по экономике, развитию предпринимательства и малого бизнеса (Родяшин В.П.).</w:t>
      </w:r>
    </w:p>
    <w:p>
      <w:pPr>
        <w:pStyle w:val="ConsPlusNormal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 </w:t>
        <w:tab/>
        <w:tab/>
        <w:tab/>
        <w:t xml:space="preserve">                                                       А.В. Ипатенко</w:t>
      </w:r>
    </w:p>
    <w:p>
      <w:pPr>
        <w:pStyle w:val="Normal"/>
        <w:widowControl/>
        <w:snapToGrid w:val="true"/>
        <w:spacing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/>
        <w:snapToGrid w:val="true"/>
        <w:spacing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/>
        <w:snapToGrid w:val="true"/>
        <w:spacing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/>
        <w:snapToGrid w:val="true"/>
        <w:spacing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/>
        <w:snapToGrid w:val="true"/>
        <w:spacing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/>
        <w:snapToGrid w:val="true"/>
        <w:spacing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/>
        <w:snapToGrid w:val="true"/>
        <w:spacing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/>
        <w:snapToGrid w:val="true"/>
        <w:spacing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/>
        <w:snapToGrid w:val="true"/>
        <w:spacing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/>
        <w:snapToGrid w:val="true"/>
        <w:spacing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/>
        <w:snapToGrid w:val="true"/>
        <w:spacing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/>
        <w:snapToGrid w:val="true"/>
        <w:spacing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/>
        <w:snapToGrid w:val="true"/>
        <w:spacing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/>
        <w:snapToGrid w:val="true"/>
        <w:spacing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/>
        <w:snapToGrid w:val="true"/>
        <w:spacing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/>
        <w:snapToGrid w:val="true"/>
        <w:spacing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/>
        <w:snapToGrid w:val="true"/>
        <w:spacing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/>
        <w:snapToGrid w:val="true"/>
        <w:spacing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/>
        <w:snapToGrid w:val="true"/>
        <w:spacing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/>
        <w:snapToGrid w:val="true"/>
        <w:spacing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/>
        <w:snapToGrid w:val="true"/>
        <w:spacing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before="180" w:after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spacing w:before="0" w:after="0"/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i/>
      <w:sz w:val="32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napToGrid w:val="true"/>
      <w:spacing w:before="0" w:after="0"/>
      <w:jc w:val="center"/>
    </w:pPr>
    <w:rPr>
      <w:sz w:val="28"/>
    </w:rPr>
  </w:style>
  <w:style w:type="paragraph" w:styleId="TextBody">
    <w:name w:val="Body Text"/>
    <w:basedOn w:val="Normal"/>
    <w:pPr>
      <w:widowControl/>
      <w:snapToGrid w:val="true"/>
      <w:spacing w:before="0" w:after="0"/>
      <w:jc w:val="both"/>
    </w:pPr>
    <w:rPr>
      <w:i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widowControl/>
      <w:snapToGrid w:val="true"/>
      <w:spacing w:before="0" w:after="0"/>
      <w:jc w:val="center"/>
    </w:pPr>
    <w:rPr>
      <w:b/>
      <w:sz w:val="36"/>
    </w:rPr>
  </w:style>
  <w:style w:type="paragraph" w:styleId="Arial">
    <w:name w:val="Arial"/>
    <w:basedOn w:val="Normal"/>
    <w:qFormat/>
    <w:pPr>
      <w:spacing w:before="0" w:after="0"/>
      <w:jc w:val="both"/>
    </w:pPr>
    <w:rPr>
      <w:rFonts w:ascii="Arial" w:hAnsi="Arial" w:cs="Arial"/>
      <w:sz w:val="2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before="0" w:after="0"/>
    </w:pPr>
    <w:rPr>
      <w:rFonts w:ascii="Courier New" w:hAnsi="Courier New" w:cs="Courier New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9851488E5BBC62B0EE9B4EDF9486BAC9AFD759ED961CD96CB9772781DA10179268A84ABF2BCAE0980CC8Dl01BK" TargetMode="External"/><Relationship Id="rId4" Type="http://schemas.openxmlformats.org/officeDocument/2006/relationships/hyperlink" Target="consultantplus://offline/ref=69851488E5BBC62B0EE9B4EDF9486BAC9AFD759EDB6CC99DC69772781DA10179268A84ABF2BCAE0980CC8El01BK" TargetMode="External"/><Relationship Id="rId5" Type="http://schemas.openxmlformats.org/officeDocument/2006/relationships/hyperlink" Target="consultantplus://offline/ref=69851488E5BBC62B0EE9B4EDF9486BAC9AFD759ED961CD96CB9772781DA10179268A84ABF2BCAE0980CC89l019K" TargetMode="External"/><Relationship Id="rId6" Type="http://schemas.openxmlformats.org/officeDocument/2006/relationships/hyperlink" Target="consultantplus://offline/ref=69851488E5BBC62B0EE9B4EDF9486BAC9AFD759ED961CD96CB9772781DA10179268A84ABF2BCAE0980CC8Cl012K" TargetMode="External"/><Relationship Id="rId7" Type="http://schemas.openxmlformats.org/officeDocument/2006/relationships/hyperlink" Target="consultantplus://offline/ref=69851488E5BBC62B0EE9B4EDF9486BAC9AFD759ED961CD96CB9772781DA10179268A84ABF2BCAE0980CC8Bl01CK" TargetMode="External"/><Relationship Id="rId8" Type="http://schemas.openxmlformats.org/officeDocument/2006/relationships/hyperlink" Target="consultantplus://offline/ref=69851488E5BBC62B0EE9B4EDF9486BAC9AFD759ED961CD96CB9772781DA10179268A84ABF2BCAE0980CC8Bl013K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2:58:00Z</dcterms:created>
  <dc:creator>*</dc:creator>
  <dc:description/>
  <cp:keywords/>
  <dc:language>en-US</dc:language>
  <cp:lastModifiedBy>vsa</cp:lastModifiedBy>
  <cp:lastPrinted>2012-12-28T11:25:00Z</cp:lastPrinted>
  <dcterms:modified xsi:type="dcterms:W3CDTF">2012-12-28T05:25:00Z</dcterms:modified>
  <cp:revision>6</cp:revision>
  <dc:subject/>
  <dc:title>ИШИМСКАЯ ГОРОДСКАЯ ДУМА</dc:title>
</cp:coreProperties>
</file>