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7045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567"/>
        <w:jc w:val="center"/>
        <w:rPr/>
      </w:pPr>
      <w:r>
        <w:rPr>
          <w:sz w:val="40"/>
          <w:szCs w:val="40"/>
        </w:rPr>
        <w:t>ИШИМСКАЯ ГОРОДСКАЯ ДУМА</w:t>
      </w:r>
    </w:p>
    <w:p>
      <w:pPr>
        <w:pStyle w:val="Normal"/>
        <w:ind w:firstLine="567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9225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75pt" to="476.95pt,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 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6.12.2012 г.                                                                               </w:t>
        <w:tab/>
        <w:tab/>
        <w:t xml:space="preserve">   № 209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</w:tblGrid>
      <w:tr>
        <w:trPr>
          <w:trHeight w:val="1387" w:hRule="atLeast"/>
        </w:trPr>
        <w:tc>
          <w:tcPr>
            <w:tcW w:w="4465" w:type="dxa"/>
            <w:tcBorders/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rFonts w:eastAsia="Arial"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О внесении изменений в решение Ишимской городской Думы от 30.10.2010 № 2 «Об утверждении структуры и штатной численности аппарата Ишимской городской Думы </w:t>
            </w:r>
            <w:r>
              <w:rPr>
                <w:i/>
                <w:sz w:val="26"/>
                <w:szCs w:val="26"/>
                <w:lang w:val="en-US"/>
              </w:rPr>
              <w:t>V</w:t>
            </w:r>
            <w:r>
              <w:rPr>
                <w:i/>
                <w:sz w:val="26"/>
                <w:szCs w:val="26"/>
              </w:rPr>
              <w:t xml:space="preserve"> созыва»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Госстандарта РФ от 26.12.1994 № 367 (в ред. от 18.07.2007) «О принятии и введении в действие Общероссийского классификатора профессий рабочих, должностей служащих и тарифных раз-рядов ОК 016-94»,  статьями 27, 30 Устава города Ишима, статьей 10 Регламента Ишимской городской Думы, Положением об аппарате Ишимской городской Думы, утвержденным  решением Ишимской городской Думы от 06.02.2003 № 145 (в ред. от 22.07.2010 № 403),  Ишимская городская Дум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ШИЛ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решение Ишимской городской Думы от 30.10.2010 № 2 «Об утверждении структуры и штатной численности аппарата Ишимской городской Думы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»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 в пункте 2 решения и в приложении к решению слово «водители» заменить словами «водители автомоби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заместителя Председателя Ишимской городской Думы (Конев С.Г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Председатель                                                                           </w:t>
        <w:tab/>
        <w:t xml:space="preserve">  А.В. Ипатенко   </w:t>
      </w:r>
    </w:p>
    <w:p>
      <w:pPr>
        <w:pStyle w:val="Heading3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ind w:firstLine="567"/>
        <w:rPr/>
      </w:pPr>
      <w:r>
        <w:rPr>
          <w:rFonts w:eastAsia="Arial"/>
          <w:b w:val="false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13:00Z</dcterms:created>
  <dc:creator>Gaura</dc:creator>
  <dc:description/>
  <cp:keywords/>
  <dc:language>en-US</dc:language>
  <cp:lastModifiedBy>vsa</cp:lastModifiedBy>
  <cp:lastPrinted>2012-12-28T12:41:00Z</cp:lastPrinted>
  <dcterms:modified xsi:type="dcterms:W3CDTF">2012-12-28T06:42:00Z</dcterms:modified>
  <cp:revision>33</cp:revision>
  <dc:subject/>
  <dc:title> </dc:title>
</cp:coreProperties>
</file>